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162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нах на дополнительные  платные услуги, оказываемые муниципальным бюджетным образовательным учреждением  дополнительного образования детей "Детская музыкальная школа №20 им.М.А. Матренина"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Cs w:val="24"/>
        </w:rPr>
        <w:t>На основании ходатайства 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муниципальным бюджетным образовательным учреждением</w:t>
      </w:r>
      <w:r>
        <w:rPr>
          <w:rFonts w:cs="Times New Roman" w:ascii="Times New Roman" w:hAnsi="Times New Roman"/>
        </w:rPr>
        <w:t xml:space="preserve"> дополнительного образования детей "Детская музыкальная школа №20 им.М.А. Матренина"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 статьей 39.1 Закона Российской Федерации «О защите прав потребителей»,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Рекомендовать Муниципальному бюджетному образовательному учреждению  </w:t>
      </w:r>
      <w:r>
        <w:rPr>
          <w:rFonts w:cs="Times New Roman" w:ascii="Times New Roman" w:hAnsi="Times New Roman"/>
        </w:rPr>
        <w:t>дополнительного образования детей "Детская музыкальная школа №20 им.М.А. Матренина"</w:t>
      </w:r>
      <w:r>
        <w:rPr>
          <w:rFonts w:cs="Times New Roman" w:ascii="Times New Roman" w:hAnsi="Times New Roman"/>
          <w:bCs/>
          <w:szCs w:val="24"/>
        </w:rPr>
        <w:t>установить  цены на платные  услуги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3.09.2014г. № 162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Цены на дополнительные платные услуги,  оказываемые муниципальным бюджетным образовательным учреждением  дополнительного образования детей "Детская музыкальная школа №20 им.М.А. Матренина"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094"/>
        <w:gridCol w:w="2457"/>
        <w:gridCol w:w="248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им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дивидуальное обучение игре на музыкальных инструментах, вокальному п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занятие абонемент на месяц-8 занят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ннее музыкально-эстетическое воспитание</w:t>
            </w:r>
          </w:p>
          <w:p>
            <w:pPr>
              <w:pStyle w:val="Style13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занятие абонемент на месяц-12 занят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нсультирование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занятие абонемент на 5 занят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ультирование при поступлении  в музыкальное училищ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индивид. занят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торжественных собраний, мероприят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ча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/>
              <w:t xml:space="preserve">Концерты с участие </w:t>
            </w:r>
            <w:r>
              <w:rPr>
                <w:color w:val="000000"/>
              </w:rPr>
              <w:t>преподавателей, учащихся школы 1 ча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школьников</w:t>
            </w:r>
          </w:p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дошколь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Проведение творческих встреч с музыкантами и творческими коллективами 1 час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школьников</w:t>
            </w:r>
          </w:p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Проведение спектаклей, концертов с гастролирующими коллективами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% от суммы сб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>
                <w:color w:val="000000"/>
                <w:sz w:val="27"/>
                <w:szCs w:val="27"/>
              </w:rPr>
              <w:t>Выездные концерты с участием преподавателей, учащихся школы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0% от суммы сбор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>
                <w:color w:val="000000"/>
                <w:sz w:val="27"/>
                <w:szCs w:val="27"/>
              </w:rPr>
              <w:t>Организация и проведение внутришкольных, городских, областных, региональных, всероссийских и международных конкурсов и фестивалей</w:t>
            </w:r>
          </w:p>
          <w:p>
            <w:pPr>
              <w:pStyle w:val="Style13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 дня по  6 час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Аккредитационный (организационный) взнос за 1 участника </w:t>
            </w:r>
          </w:p>
          <w:p>
            <w:pPr>
              <w:pStyle w:val="Style13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-2000</w:t>
            </w:r>
          </w:p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детских праздников</w:t>
            </w:r>
          </w:p>
          <w:p>
            <w:pPr>
              <w:pStyle w:val="Style13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 для ребенка с одним взрослы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стройка музыкальных инструментов</w:t>
            </w:r>
          </w:p>
          <w:p>
            <w:pPr>
              <w:pStyle w:val="Style13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пись фонограмм</w:t>
            </w:r>
          </w:p>
          <w:p>
            <w:pPr>
              <w:pStyle w:val="Style13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и проведение мастерклассов и семинаров</w:t>
            </w:r>
          </w:p>
          <w:p>
            <w:pPr>
              <w:pStyle w:val="Style13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знос 300-1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казание концертмейстерских услуг</w:t>
            </w:r>
          </w:p>
          <w:p>
            <w:pPr>
              <w:pStyle w:val="Style13"/>
              <w:spacing w:before="28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пись на диски видео и фотоматериалов (фестивалей, конкурсов и др. мероприятий)</w:t>
            </w:r>
          </w:p>
          <w:p>
            <w:pPr>
              <w:pStyle w:val="Style13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 носите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11:00Z</dcterms:created>
  <dc:creator>Alexandre Katalov</dc:creator>
  <dc:description/>
  <cp:keywords/>
  <dc:language>en-US</dc:language>
  <cp:lastModifiedBy>SOVET-US</cp:lastModifiedBy>
  <cp:lastPrinted>2014-09-25T13:15:00Z</cp:lastPrinted>
  <dcterms:modified xsi:type="dcterms:W3CDTF">2014-09-25T06:15:00Z</dcterms:modified>
  <cp:revision>7</cp:revision>
  <dc:subject/>
  <dc:title>_____</dc:title>
</cp:coreProperties>
</file>